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865039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Теоретические аспекты системы управления персоналом на предприятии</w:t>
            <w:tab/>
          </w:r>
          <w:hyperlink w:anchor="__RefHeading___Toc586503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истема управления персоналом: основные понятия, сущность</w:t>
            <w:tab/>
          </w:r>
          <w:hyperlink w:anchor="__RefHeading___Toc586503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Элементы и методы управления персоналом</w:t>
            <w:tab/>
          </w:r>
          <w:hyperlink w:anchor="__RefHeading___Toc586503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Мотивация –как важнейший элемент управления уперсоналом</w:t>
            <w:tab/>
          </w:r>
          <w:hyperlink w:anchor="__RefHeading___Toc586503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Оптимизации процесса управления персоналом предприятия</w:t>
            <w:tab/>
          </w:r>
          <w:hyperlink w:anchor="__RefHeading___Toc5865039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Система управления персоналом в ООО «КМУ»</w:t>
            <w:tab/>
          </w:r>
          <w:hyperlink w:anchor="__RefHeading___Toc58650399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bookmarkStart w:id="0" w:name="__RefHeading___Toc58650393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720"/>
        <w:rPr/>
      </w:pPr>
      <w:r>
        <w:rPr/>
        <w:t>Создание производства всегда связано с людьми, работающими на предприятии (фирме). Правильные принципы организации про</w:t>
        <w:softHyphen/>
        <w:t>изводства, оптимальные системы и процедуры играют важную роль. Однако производственный успех зависит от конкретных людей, их знаний, компетентности, квалификации, дисциплины, мотиваций, способности решать проблемы, восприимчивости к обучению.</w:t>
      </w:r>
    </w:p>
    <w:p>
      <w:pPr>
        <w:pStyle w:val="Normal"/>
        <w:ind w:firstLine="720"/>
        <w:rPr/>
      </w:pPr>
      <w:r>
        <w:rPr/>
        <w:t>В то же время трудовые отношения — едва ли не самая сложная проблема предпринимательства, особенно когда коллектив предпри</w:t>
        <w:softHyphen/>
        <w:t>ятия насчитывает десятки, сотни и тысячи человек. Трудовые отно</w:t>
        <w:softHyphen/>
        <w:t>шения охватывают широкий круг проблем, связанных с организацией трудового процесса, подготовкой и набором кадров, выбором опти</w:t>
        <w:softHyphen/>
        <w:t>мальной системы заработной платы, созданием отношений социаль</w:t>
        <w:softHyphen/>
        <w:t>ного партнерство на предприятии.</w:t>
      </w:r>
    </w:p>
    <w:p>
      <w:pPr>
        <w:pStyle w:val="Normal"/>
        <w:ind w:firstLine="720"/>
        <w:rPr/>
      </w:pPr>
      <w:r>
        <w:rPr/>
        <w:t>Поэтому, для того чтобы предприятие работало эффективно, необходимо правильно организовать труд работников, при этом постоянно контролируя деятельность работников, используя различные методы управления персоналом. В связи с эти актуальность темы курсовой  работы не вызывает сомнения.</w:t>
      </w:r>
    </w:p>
    <w:p>
      <w:pPr>
        <w:pStyle w:val="Normal"/>
        <w:ind w:firstLine="720"/>
        <w:rPr/>
      </w:pPr>
      <w:r>
        <w:rPr/>
        <w:t>Особе внимание необходимо уделять улучшению условий труда, к сожалению, с переходом к рыночной экономике этой проблеме уделяется меньше всего внимания.</w:t>
      </w:r>
    </w:p>
    <w:p>
      <w:pPr>
        <w:pStyle w:val="Normal"/>
        <w:ind w:firstLine="900"/>
        <w:rPr/>
      </w:pPr>
      <w:r>
        <w:rPr/>
        <w:t>Цель курсовой работы изучить систему управления персоналом на примере ООО «КМУ» и внедрить новые предложения по совершенствованию существующей системы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58650394"/>
      <w:bookmarkEnd w:id="1"/>
      <w:r>
        <w:rPr>
          <w:rFonts w:cs="Times New Roman" w:ascii="Times New Roman" w:hAnsi="Times New Roman"/>
        </w:rPr>
        <w:t>Теоретические аспекты системы управления персоналом на предприятии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2" w:name="__RefHeading___Toc58650395"/>
      <w:bookmarkEnd w:id="2"/>
      <w:r>
        <w:rPr>
          <w:rFonts w:cs="Times New Roman" w:ascii="Times New Roman" w:hAnsi="Times New Roman"/>
        </w:rPr>
        <w:t>Система управления персоналом: основные понятия, сущность</w:t>
      </w:r>
    </w:p>
    <w:p>
      <w:pPr>
        <w:pStyle w:val="Normal"/>
        <w:ind w:firstLine="720"/>
        <w:rPr/>
      </w:pPr>
      <w:r>
        <w:rPr/>
        <w:t>Управление персоналом - понятие комплексное, охватываю</w:t>
        <w:softHyphen/>
        <w:t>щее широкий спектр вопросов: от разработки концепции кадрового менеджмента и мотивации работ</w:t>
        <w:softHyphen/>
        <w:t>ников до организационно-практи</w:t>
        <w:softHyphen/>
        <w:t>ческих подходов к формированию механизма ее реализации в кон</w:t>
        <w:softHyphen/>
        <w:t>кретной организации.</w:t>
      </w:r>
    </w:p>
    <w:p>
      <w:pPr>
        <w:pStyle w:val="Normal"/>
        <w:ind w:firstLine="720"/>
        <w:rPr/>
      </w:pPr>
      <w:r>
        <w:rPr/>
        <w:t>Современные концепции управ</w:t>
        <w:softHyphen/>
        <w:t>ление персоналом основываются на признании возрастающей роли личности работника, на знании его мотивационных установок, умении их формировать и направлять в со</w:t>
        <w:softHyphen/>
        <w:t>ответствии с задачами, стоящими перед организацией.</w:t>
      </w:r>
    </w:p>
    <w:p>
      <w:pPr>
        <w:pStyle w:val="Normal"/>
        <w:ind w:firstLine="720"/>
        <w:rPr/>
      </w:pPr>
      <w:r>
        <w:rPr/>
        <w:t>Утверждение рыночных отно</w:t>
        <w:softHyphen/>
        <w:t>шений сопровождалось отходом от принципов иерархического управ</w:t>
        <w:softHyphen/>
        <w:t>ления, жесткой системы админист</w:t>
        <w:softHyphen/>
        <w:t>ративного воздействия, созданием новой организационной культуры, возникновением специфических ценностных установок. В западных компаниях кадровая политика все</w:t>
        <w:softHyphen/>
        <w:t>гда находилась в поле зрения их руководства и сегодня она остается одним из управленческих приори</w:t>
        <w:softHyphen/>
        <w:t>тетов. Главная цель системы управ</w:t>
        <w:softHyphen/>
        <w:t>ления персоналом - создание ре</w:t>
        <w:softHyphen/>
        <w:t>зультативных мотиваций, обеспе</w:t>
        <w:softHyphen/>
        <w:t>чение компании высококлассными кадрами, их продуктивное использование, профессиональное и со</w:t>
        <w:softHyphen/>
        <w:t>циальное развитие.</w:t>
      </w:r>
    </w:p>
    <w:p>
      <w:pPr>
        <w:pStyle w:val="Normal"/>
        <w:ind w:firstLine="720"/>
        <w:rPr/>
      </w:pPr>
      <w:r>
        <w:rPr/>
        <w:t>Чтобы эффективно  управ</w:t>
        <w:softHyphen/>
        <w:t>лять персоналом организации, компания должна иметь четкую цель и продуманную стратегию своего развития. Ведущие зару</w:t>
        <w:softHyphen/>
        <w:t>бежные фирмы (такие, как "Джене</w:t>
        <w:softHyphen/>
        <w:t>рал моторс", «"Форд",  "Тойота", "Мицубиси", "Сони" и др.) огром</w:t>
        <w:softHyphen/>
        <w:t>ное внимание уделяют стратегичес</w:t>
        <w:softHyphen/>
        <w:t>кому планированию. В зависимос</w:t>
        <w:softHyphen/>
        <w:t>ти от выбранных целей вырабаты</w:t>
        <w:softHyphen/>
        <w:t>ваются стратегия - программа дей</w:t>
        <w:softHyphen/>
        <w:t>ствий, определяющая развитие ор</w:t>
        <w:softHyphen/>
        <w:t>ганизации (расширение производ</w:t>
        <w:softHyphen/>
        <w:t>ства основной продукции и даль</w:t>
        <w:softHyphen/>
        <w:t>нейшее продвижение ее на уже ос</w:t>
        <w:softHyphen/>
        <w:t>военные рынки; разработка новых товаров и продажа их на тех же рынках; поиск новых рынков сбыта; диверсификация производствен</w:t>
        <w:softHyphen/>
        <w:t>но-сбытовой деятельности и т.д.) и соответствующая модель управле</w:t>
        <w:softHyphen/>
        <w:t>ния.</w:t>
      </w:r>
    </w:p>
    <w:p>
      <w:pPr>
        <w:pStyle w:val="Normal"/>
        <w:ind w:firstLine="720"/>
        <w:rPr/>
      </w:pPr>
      <w:r>
        <w:rPr/>
        <w:t>Традиционно стратегия рассма</w:t>
        <w:softHyphen/>
        <w:t>тривалась как многоаспектный процесс, имеющий отношение главным образом к внешней сфере деятельности. Начиная с конца 80-х годов стала меняться трактовка данного понятия: стратегия, отра</w:t>
        <w:softHyphen/>
        <w:t>жающая управленческую филосо</w:t>
        <w:softHyphen/>
        <w:t>фию современной фирмы, основывается на признании равнозначно</w:t>
        <w:softHyphen/>
        <w:t>сти внешних и внутренних факто</w:t>
        <w:softHyphen/>
        <w:t>ров.</w:t>
      </w:r>
    </w:p>
    <w:p>
      <w:pPr>
        <w:pStyle w:val="Normal"/>
        <w:ind w:firstLine="720"/>
        <w:rPr/>
      </w:pPr>
      <w:r>
        <w:rPr/>
        <w:t>Сегодня общепризнано, что ее реализация в значительной степе</w:t>
        <w:softHyphen/>
        <w:t>ни зависит от кадровой составляющей. Оптимальная кадровая поли</w:t>
        <w:softHyphen/>
        <w:t>тика с точки зрения перспективных задач компании, подбор персонала и его мотивация создают условия для принятия решений, удовлетво</w:t>
        <w:softHyphen/>
        <w:t>ряющих и руководство предприя</w:t>
        <w:softHyphen/>
        <w:t>тия, и его работников. Причем если тактические шаги могут (и даже до</w:t>
        <w:softHyphen/>
        <w:t>вольно часто) приводить к столк</w:t>
        <w:softHyphen/>
        <w:t>новению интересов руководства и рядового состава (выплаты диви</w:t>
        <w:softHyphen/>
        <w:t>дендов, решение социальных вопросов), то стратегические планы, наоборот, их объединяют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3" w:name="__RefHeading___Toc58650396"/>
      <w:r>
        <w:rPr>
          <w:rFonts w:cs="Times New Roman" w:ascii="Times New Roman" w:hAnsi="Times New Roman"/>
        </w:rPr>
        <w:t>Элементы и методы управления персоналом</w:t>
      </w:r>
      <w:bookmarkEnd w:id="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rPr/>
      </w:pPr>
      <w:r>
        <w:rPr/>
        <w:t>Процесс управления трудом можно разделить на три составляющие:  привлечение  персонала;  задействование персонала; управление мотивацией работников.</w:t>
      </w:r>
    </w:p>
    <w:p>
      <w:pPr>
        <w:pStyle w:val="Normal"/>
        <w:ind w:firstLine="720"/>
        <w:rPr/>
      </w:pPr>
      <w:r>
        <w:rPr/>
        <w:t>Привлечение персонала предусматривает выполнение следующих действий: а) определение потребности в персо</w:t>
        <w:softHyphen/>
        <w:t>нале; б) вербовка и отбор персонала; в) обучение и пере</w:t>
        <w:softHyphen/>
        <w:t>обучение; г) высвобождение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firstLine="720"/>
        <w:rPr/>
      </w:pPr>
      <w:r>
        <w:rPr/>
        <w:t>Управление определением потребности в рабочей силе осуществляется с помощью разных средств, в том числе путем планирования, дифференциации потребности в раз</w:t>
        <w:softHyphen/>
        <w:t>ные периоды времени и корректировки состояния рабочей силы с учетом рыночной конъюнктуры.</w:t>
      </w:r>
    </w:p>
    <w:p>
      <w:pPr>
        <w:pStyle w:val="Normal"/>
        <w:ind w:firstLine="720"/>
        <w:rPr/>
      </w:pPr>
      <w:r>
        <w:rPr/>
        <w:t>Вербовка и отбор персонала производятся самим пред</w:t>
        <w:softHyphen/>
        <w:t>приятием или специальными организациями по заказу пред</w:t>
        <w:softHyphen/>
        <w:t>приятия. В основе управления этими процессами лежит принцип: не человек для рабочего места, а рабочее мес</w:t>
        <w:softHyphen/>
        <w:t>то — для человека. Целью вербовки и отбора является пре</w:t>
        <w:softHyphen/>
        <w:t>доставление предприятию рабочих мест в необходимом ко</w:t>
        <w:softHyphen/>
        <w:t>личестве и нужного качества, а работнику — работы с уче</w:t>
        <w:softHyphen/>
        <w:t>том его подготовки, способностей и склонностей и, нако</w:t>
        <w:softHyphen/>
        <w:t>нец, возможностей.</w:t>
      </w:r>
    </w:p>
    <w:p>
      <w:pPr>
        <w:pStyle w:val="Normal"/>
        <w:ind w:firstLine="720"/>
        <w:rPr/>
      </w:pPr>
      <w:r>
        <w:rPr/>
        <w:t>Управление отбором и вербовкой персонала — тща</w:t>
        <w:softHyphen/>
        <w:t>тельно продуманный процесс, осуществляемый на основе выбранной стратегии предприятия и мер ее достижения.</w:t>
      </w:r>
    </w:p>
    <w:p>
      <w:pPr>
        <w:pStyle w:val="Normal"/>
        <w:ind w:firstLine="720"/>
        <w:rPr/>
      </w:pPr>
      <w:r>
        <w:rPr/>
        <w:t>В работе по привлечению персонала важное место от</w:t>
        <w:softHyphen/>
        <w:t xml:space="preserve">водится обучению и переобучению работников, в том числе по категориям. Обучение может проходить как на самом предприятии, так и вне его. </w:t>
      </w:r>
    </w:p>
    <w:p>
      <w:pPr>
        <w:pStyle w:val="Normal"/>
        <w:ind w:firstLine="720"/>
        <w:rPr/>
      </w:pPr>
      <w:r>
        <w:rPr/>
        <w:t>Высвобождение персонала — это сокращение избытка рабочей силы в количественном, качественном или терри</w:t>
        <w:softHyphen/>
        <w:t xml:space="preserve">ториальном отношении. </w:t>
      </w:r>
    </w:p>
    <w:p>
      <w:pPr>
        <w:pStyle w:val="Normal"/>
        <w:ind w:firstLine="720"/>
        <w:rPr/>
      </w:pPr>
      <w:r>
        <w:rPr/>
        <w:t>Задействование персонала как одна из составляющих работы по управлению трудом включает: а) распределение сотрудников; б) контроллинг и развитие персонала; в) ротацию и меры обогащения работы; г) планирование карье</w:t>
        <w:softHyphen/>
        <w:t>ры; д) оценку работы; е) руководство сотрудниками; ж) учет влияния мер по управлению мотивацией труда.</w:t>
      </w:r>
    </w:p>
    <w:p>
      <w:pPr>
        <w:pStyle w:val="Normal"/>
        <w:ind w:firstLine="720"/>
        <w:rPr/>
      </w:pPr>
      <w:r>
        <w:rPr/>
        <w:t>Распределение сотрудников по рабочим местам произ</w:t>
        <w:softHyphen/>
        <w:t>водится на основе их соответствия трудовым функциям, с учетом интересов и склонностей, выявленных и изученных в ходе испытательного срока или иными методами, а так</w:t>
        <w:softHyphen/>
        <w:t xml:space="preserve">же с учетом внешних условий работы. </w:t>
      </w:r>
    </w:p>
    <w:p>
      <w:pPr>
        <w:pStyle w:val="Normal"/>
        <w:ind w:firstLine="720"/>
        <w:rPr/>
      </w:pPr>
      <w:r>
        <w:rPr/>
        <w:t>Контроллинг персонала — это современная концепция управления персоналом. Он включает: во-первых, разработку гипотезы достижения экономи</w:t>
        <w:softHyphen/>
        <w:t>ческой и социальной эффективности управления трудом; во-вторых, координацию различных мер кадровой по</w:t>
        <w:softHyphen/>
        <w:t>литики предприятия с политикой, например, в области тех</w:t>
        <w:softHyphen/>
        <w:t>нической модернизации; в-третьих, подготовку информации для принятия обо</w:t>
        <w:softHyphen/>
        <w:t>снованных решений.</w:t>
      </w:r>
    </w:p>
    <w:p>
      <w:pPr>
        <w:pStyle w:val="Normal"/>
        <w:ind w:firstLine="720"/>
        <w:rPr/>
      </w:pPr>
      <w:r>
        <w:rPr/>
        <w:t xml:space="preserve">Ротация, или запланированная смена для работника рабочего места, позволяет избежать монотонности труда. </w:t>
      </w:r>
    </w:p>
    <w:p>
      <w:pPr>
        <w:pStyle w:val="Normal"/>
        <w:ind w:firstLine="720"/>
        <w:rPr/>
      </w:pPr>
      <w:r>
        <w:rPr/>
        <w:t>Планирование карьеры работника — это осуществля</w:t>
        <w:softHyphen/>
        <w:t>емое заранее планирование развития конкретного работ</w:t>
        <w:softHyphen/>
        <w:t>ника за время его работы на предприятии, в том числе определение последовательности занимаемых им долж</w:t>
        <w:softHyphen/>
        <w:t xml:space="preserve">ностей по штатному расписанию. </w:t>
      </w:r>
    </w:p>
    <w:p>
      <w:pPr>
        <w:pStyle w:val="Normal"/>
        <w:ind w:firstLine="720"/>
        <w:rPr/>
      </w:pPr>
      <w:r>
        <w:rPr/>
        <w:t>Оценка работы сотрудников применяется как для орга</w:t>
        <w:softHyphen/>
        <w:t>низационного воздействия на них, так и для материального вознаграждения.</w:t>
      </w:r>
    </w:p>
    <w:p>
      <w:pPr>
        <w:pStyle w:val="Normal"/>
        <w:ind w:firstLine="720"/>
        <w:rPr/>
      </w:pPr>
      <w:r>
        <w:rPr/>
        <w:t>Руководство сотрудниками в управлении трудом осу</w:t>
        <w:softHyphen/>
        <w:t>ществляется путем воздействия на целевые установки и поведение в целях активизации труда работника, в том чис</w:t>
        <w:softHyphen/>
        <w:t xml:space="preserve">ле в незапланированных ситуациях. </w:t>
      </w:r>
    </w:p>
    <w:p>
      <w:pPr>
        <w:pStyle w:val="Normal"/>
        <w:ind w:firstLine="720"/>
        <w:rPr/>
      </w:pPr>
      <w:r>
        <w:rPr/>
        <w:t>В процессе управления трудом уделяется внимание иерархии подчиненности персонала; предусматриваются централизация и децентрализация управления, определя</w:t>
        <w:softHyphen/>
        <w:t xml:space="preserve">ется компетенция отделов, служб и каждого работника. </w:t>
      </w:r>
    </w:p>
    <w:p>
      <w:pPr>
        <w:pStyle w:val="Normal"/>
        <w:ind w:firstLine="720"/>
        <w:rPr/>
      </w:pPr>
      <w:r>
        <w:rPr/>
        <w:t>Методы управления персона</w:t>
        <w:softHyphen/>
        <w:t>лом в зависимости от приня</w:t>
        <w:softHyphen/>
        <w:t>той стратегии  условно можно сгруппировать следующим обра</w:t>
        <w:softHyphen/>
        <w:t>зов:</w:t>
      </w:r>
    </w:p>
    <w:p>
      <w:pPr>
        <w:pStyle w:val="Normal"/>
        <w:ind w:firstLine="720"/>
        <w:rPr/>
      </w:pPr>
      <w:r>
        <w:rPr/>
        <w:t>- административные (ориенти</w:t>
        <w:softHyphen/>
        <w:t>рованные на определенные мотивы человеческого поведения - осозна</w:t>
        <w:softHyphen/>
        <w:t>ние необходимости трудовой дея</w:t>
        <w:softHyphen/>
        <w:t>тельности и дисциплины труда, чувство долга, культуру труда и т.п., напрямую воздействующие на персонал с помощью норм, распо</w:t>
        <w:softHyphen/>
        <w:t>ряжений, регламентирующих актов, подлежащих обязательному исполнению);</w:t>
      </w:r>
    </w:p>
    <w:p>
      <w:pPr>
        <w:pStyle w:val="Normal"/>
        <w:ind w:firstLine="720"/>
        <w:rPr/>
      </w:pPr>
      <w:r>
        <w:rPr/>
        <w:t>- экономические (косвенно воздействующие, основанные на материальном стимулировании коллективов и отдельных работников);</w:t>
      </w:r>
    </w:p>
    <w:p>
      <w:pPr>
        <w:pStyle w:val="Normal"/>
        <w:ind w:firstLine="720"/>
        <w:rPr/>
      </w:pPr>
      <w:r>
        <w:rPr/>
        <w:t>- социально-психологические, базирующиеся на использовании «формальных факторов мотивации - интересов, потребностей личности, группы, коллектива.</w:t>
      </w:r>
    </w:p>
    <w:p>
      <w:pPr>
        <w:pStyle w:val="Normal"/>
        <w:ind w:firstLine="720"/>
        <w:rPr/>
      </w:pPr>
      <w:r>
        <w:rPr/>
        <w:t>Последние особенно активно применяются в менеджменте японских компаний. Их успешный опыт охотно заимствуют американские и западноевропейские компании: в частности, благодаря использова</w:t>
        <w:softHyphen/>
        <w:t>нию японского подхода, получившего название "уплотненная технология" (по мнению многих специалистов, именно он будет определять организацию производства в (XI  в.).</w:t>
      </w:r>
    </w:p>
    <w:p>
      <w:pPr>
        <w:pStyle w:val="Normal"/>
        <w:ind w:firstLine="720"/>
        <w:rPr/>
      </w:pPr>
      <w:r>
        <w:rPr/>
        <w:t>Кадровая политика (механизм выработки целей и задач, направленных на сохранение, укреп</w:t>
        <w:softHyphen/>
        <w:t>ление и развитие кадрового потен</w:t>
        <w:softHyphen/>
        <w:t>циала, создание ответственного, высокопроизводительного  спло</w:t>
        <w:softHyphen/>
        <w:t>енного коллектива, способного адекватно реагировать на постоянного меняющиеся требования рынка) преуспевающих западных компа</w:t>
        <w:softHyphen/>
        <w:t>ний, которая носит комплексный характер, включает множество направлений. Имеются в виду: организация новых рабочих мест с учетом внедрения передовых технологий; подготовка программ развития персонала, обеспечивающих решение не только сегодняшних, но и будущих задач организации путем совершенствования систем обучения и служебного продвиже</w:t>
        <w:softHyphen/>
        <w:t>ния работников; формирование мотивационных механизмов повы</w:t>
        <w:softHyphen/>
        <w:t>шения заинтересованности и удов</w:t>
        <w:softHyphen/>
        <w:t>летворенности трудом; создание современных систем подбора персонала; проведение маркетинга персонала; разработка программ занятости, социальных программ и т.д.</w:t>
      </w:r>
    </w:p>
    <w:p>
      <w:pPr>
        <w:pStyle w:val="Normal"/>
        <w:ind w:firstLine="720"/>
        <w:rPr/>
      </w:pPr>
      <w:r>
        <w:rPr/>
        <w:t>Особое место в кадровой поли</w:t>
        <w:softHyphen/>
        <w:t>тике занимает планирование, в за</w:t>
        <w:softHyphen/>
        <w:t>дачи которого входят: определение количественного и квалификаци</w:t>
        <w:softHyphen/>
        <w:t>онного состава требуемых работ</w:t>
        <w:softHyphen/>
        <w:t>ников, способов их привлечения и возможности сокращения лишнего персонала; поддержание знаний персонала в соответствии с требованиями организации и обеспече</w:t>
        <w:softHyphen/>
        <w:t>ние развития кадров; расчет фи</w:t>
        <w:softHyphen/>
        <w:t>нансовых затрат на запланирован</w:t>
        <w:softHyphen/>
        <w:t>ные кадровые мероприятия и т.д.; стимулирование повышения про</w:t>
        <w:softHyphen/>
        <w:t>изводительности труда и создание условий для удовлетворенности рвотой.</w:t>
      </w:r>
    </w:p>
    <w:p>
      <w:pPr>
        <w:pStyle w:val="Normal"/>
        <w:ind w:firstLine="720"/>
        <w:rPr/>
      </w:pPr>
      <w:r>
        <w:rPr/>
        <w:t>Успех управления трудовыми ресурсами напрямую зависит от уровня квалификации занятого в службе персонала. Отечественная практика свидетельствует, что уро</w:t>
        <w:softHyphen/>
        <w:t>вень образования, профессио</w:t>
        <w:softHyphen/>
        <w:t>нальная подготовка и компетент</w:t>
        <w:softHyphen/>
        <w:t>ность кадровиков на госпредприя</w:t>
        <w:softHyphen/>
        <w:t>тиях недостаточно высоки, возраст</w:t>
        <w:softHyphen/>
        <w:t>ной состав неблагоприятен, уро</w:t>
        <w:softHyphen/>
        <w:t>вень оплаты труда низок. Переход к акционерной и частной собственности обусловил улучшение качест</w:t>
        <w:softHyphen/>
        <w:t>венного состава работников служб управления персоналом, омоложе</w:t>
        <w:softHyphen/>
        <w:t>ние кадровой структуры, повыше</w:t>
        <w:softHyphen/>
        <w:t>ние уровня образования, профес</w:t>
        <w:softHyphen/>
        <w:t>сионализма, соответственно изме</w:t>
        <w:softHyphen/>
        <w:t>нились восприятие новых идей, методы работы с персоналом, воз</w:t>
        <w:softHyphen/>
        <w:t>росла заинтересованность в ре</w:t>
        <w:softHyphen/>
        <w:t>зультатах труда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4" w:name="__RefHeading___Toc58650397"/>
      <w:bookmarkEnd w:id="4"/>
      <w:r>
        <w:rPr>
          <w:rFonts w:cs="Times New Roman" w:ascii="Times New Roman" w:hAnsi="Times New Roman"/>
        </w:rPr>
        <w:t>Мотивация –как важнейший элемент управления уперсоналом</w:t>
      </w:r>
    </w:p>
    <w:p>
      <w:pPr>
        <w:pStyle w:val="Normal"/>
        <w:ind w:firstLine="720"/>
        <w:rPr/>
      </w:pPr>
      <w:r>
        <w:rPr/>
        <w:t>Управление мотивацией труда включает: а) выбор мо</w:t>
        <w:softHyphen/>
        <w:t>тиваторов труда; б) политику заработной платы; в) поли</w:t>
        <w:softHyphen/>
        <w:t>тику вознаграждений и услуг; г) политику участия в успе</w:t>
        <w:softHyphen/>
        <w:t>хе; д) управление затратами на персонал.</w:t>
      </w:r>
    </w:p>
    <w:p>
      <w:pPr>
        <w:pStyle w:val="Normal"/>
        <w:ind w:firstLine="720"/>
        <w:rPr/>
      </w:pPr>
      <w:r>
        <w:rPr/>
        <w:t>Выбор мотиваторов труда является основой управ</w:t>
        <w:softHyphen/>
        <w:t xml:space="preserve">ления персоналом. </w:t>
      </w:r>
    </w:p>
    <w:p>
      <w:pPr>
        <w:pStyle w:val="Normal"/>
        <w:ind w:firstLine="720"/>
        <w:rPr/>
      </w:pPr>
      <w:r>
        <w:rPr/>
        <w:t>Система материального стимулирования включает заработную плату денежные премии. Иногда в качестве инструмента материаль</w:t>
        <w:softHyphen/>
        <w:t>ною стимулирования используется система участия работников в прибыли предприятия.</w:t>
      </w:r>
    </w:p>
    <w:p>
      <w:pPr>
        <w:pStyle w:val="Normal"/>
        <w:ind w:firstLine="720"/>
        <w:rPr/>
      </w:pPr>
      <w:r>
        <w:rPr/>
        <w:t>Заработная плата — вознаграждение работников за труд и его ко</w:t>
        <w:softHyphen/>
        <w:t>нечные результаты.</w:t>
      </w:r>
    </w:p>
    <w:p>
      <w:pPr>
        <w:pStyle w:val="Normal"/>
        <w:ind w:firstLine="720"/>
        <w:rPr/>
      </w:pPr>
      <w:r>
        <w:rPr/>
        <w:t>Организация оплаты труда на предприятии основывается на сле</w:t>
        <w:softHyphen/>
        <w:t>дующих принципах: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вознаграждение работников в размерах, объективно отражаю</w:t>
        <w:softHyphen/>
        <w:t>щих количество и качество затраченного труда и результаты ра</w:t>
        <w:softHyphen/>
        <w:t>боты коллектива;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предоставление предприятиям и организациям, функциониру</w:t>
        <w:softHyphen/>
        <w:t>ющим на основе различных форм собственности, максималь</w:t>
        <w:softHyphen/>
        <w:t>ной самостоятельности в вопросах оплаты труда;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государственная регламентация размеров минимальной зара</w:t>
        <w:softHyphen/>
        <w:t>ботной платы.</w:t>
      </w:r>
    </w:p>
    <w:p>
      <w:pPr>
        <w:pStyle w:val="Normal"/>
        <w:ind w:firstLine="720"/>
        <w:rPr/>
      </w:pPr>
      <w:r>
        <w:rPr/>
        <w:t>Отдельными элементами организации оплаты труда являются формирование фонда оплаты труда, тарифная система, формы и сис</w:t>
        <w:softHyphen/>
        <w:t>темы заработной платы, коллективные договоры и отраслевые согла</w:t>
        <w:softHyphen/>
        <w:t>шения.</w:t>
      </w:r>
    </w:p>
    <w:p>
      <w:pPr>
        <w:pStyle w:val="Normal"/>
        <w:ind w:firstLine="720"/>
        <w:rPr/>
      </w:pPr>
      <w:r>
        <w:rPr/>
        <w:t>Фонд оплаты труда включает все денежные выплаты ра</w:t>
        <w:softHyphen/>
        <w:t>ботникам предприятия по тарифным ставкам, сдельным расценкам, окладам, премии (без выплачиваемых из фонда материального по</w:t>
        <w:softHyphen/>
        <w:t>ощрения), доплаты и все виды надбавок.</w:t>
      </w:r>
    </w:p>
    <w:p>
      <w:pPr>
        <w:pStyle w:val="Normal"/>
        <w:ind w:firstLine="720"/>
        <w:rPr/>
      </w:pPr>
      <w:r>
        <w:rPr/>
        <w:t>В современных условиях предприятие вправе выбирать вид, сис</w:t>
        <w:softHyphen/>
        <w:t>тему оплаты труда, условия премирования, но в пределах заработан</w:t>
        <w:softHyphen/>
        <w:t>ных на эти цели средств и с соблюдением установленного в отрасли соотношения между квалифицированным и неквалифицированным трудом по одной профессии (специальности).</w:t>
      </w:r>
    </w:p>
    <w:p>
      <w:pPr>
        <w:pStyle w:val="Normal"/>
        <w:ind w:firstLine="720"/>
        <w:rPr/>
      </w:pPr>
      <w:r>
        <w:rPr/>
        <w:t>Коллективные договоры становятся главным инстру</w:t>
        <w:softHyphen/>
        <w:t>ментом регулирования оплаты труда на уровне предприятия. Они за</w:t>
        <w:softHyphen/>
        <w:t>ключаются между администрацией и трудовыми коллективами, пред</w:t>
        <w:softHyphen/>
        <w:t>ставленными комитетами профсоюзов. В коллективном договоре фиксируются условия оплаты труда работников, входящие в компе</w:t>
        <w:softHyphen/>
        <w:t>тенцию предприятия, размеры тарифных ставок и окладов, формы и системы оплаты труда, порядок применения надбавок, доплат, пре</w:t>
        <w:softHyphen/>
        <w:t>мий и других видов вознаграждения, режим труда и отдыха, социаль</w:t>
        <w:softHyphen/>
        <w:t>ная защита работников.</w:t>
      </w:r>
    </w:p>
    <w:p>
      <w:pPr>
        <w:pStyle w:val="Normal"/>
        <w:ind w:firstLine="720"/>
        <w:rPr/>
      </w:pPr>
      <w:r>
        <w:rPr/>
        <w:t>Организация заработной платы характеризуется тарифным и бес</w:t>
        <w:softHyphen/>
        <w:t>тарифным вариантами.</w:t>
      </w:r>
    </w:p>
    <w:p>
      <w:pPr>
        <w:pStyle w:val="Normal"/>
        <w:ind w:firstLine="720"/>
        <w:rPr/>
      </w:pPr>
      <w:r>
        <w:rPr/>
        <w:t>В развитых странах мира за последние годы получило широкое распространение системы платы за знания и компе</w:t>
        <w:softHyphen/>
        <w:t>тенции, и развитие системы гибких льгот.</w:t>
      </w:r>
    </w:p>
    <w:p>
      <w:pPr>
        <w:pStyle w:val="Normal"/>
        <w:ind w:firstLine="720"/>
        <w:rPr/>
      </w:pPr>
      <w:r>
        <w:rPr/>
        <w:t>Иными словами, развиваются нетрадиционные (для стран с рыночной экономикой) методы оплаты труда, но при этом:</w:t>
      </w:r>
    </w:p>
    <w:p>
      <w:pPr>
        <w:pStyle w:val="Normal"/>
        <w:ind w:firstLine="720"/>
        <w:rPr/>
      </w:pPr>
      <w:r>
        <w:rPr/>
        <w:t>1) они не вытесняют полностью традиционную форму оплаты труда, а лишь дополняют ее - 73% компаний (из числа обследо</w:t>
        <w:softHyphen/>
        <w:t>ванных при выявлении тенденций в развитии систем оплаты тру</w:t>
        <w:softHyphen/>
        <w:t>да) используют систему должностных окладов для определения базовой заработной платы;</w:t>
      </w:r>
    </w:p>
    <w:p>
      <w:pPr>
        <w:pStyle w:val="Normal"/>
        <w:ind w:firstLine="720"/>
        <w:rPr/>
      </w:pPr>
      <w:r>
        <w:rPr/>
        <w:t>2) они охватывают не всех работников компаний, а только от</w:t>
        <w:softHyphen/>
        <w:t>дельные их категории или подразделения (т. е. рассматриваются пока в качестве экспериментальных): гибкие льготы, в частности, рас</w:t>
        <w:softHyphen/>
        <w:t>пространяются в среднем на 50% работников, участие в прибылях — на 21 — 40%, система платы за знания — на 1 - 20% работников.</w:t>
      </w:r>
    </w:p>
    <w:p>
      <w:pPr>
        <w:pStyle w:val="Normal"/>
        <w:ind w:firstLine="720"/>
        <w:rPr/>
      </w:pPr>
      <w:r>
        <w:rPr/>
        <w:t>Названные тенденции изменений в системах оплаты труда в развитых странах связаны с необходимостью изменений в струк</w:t>
        <w:softHyphen/>
        <w:t>туре предприятий и методов управления ими вследствие ускоре</w:t>
        <w:softHyphen/>
        <w:t xml:space="preserve">ния научно-технического прогресса и глобальной конкуренции. </w:t>
      </w:r>
    </w:p>
    <w:p>
      <w:pPr>
        <w:pStyle w:val="Normal"/>
        <w:ind w:firstLine="720"/>
        <w:rPr/>
      </w:pPr>
      <w:r>
        <w:rPr/>
        <w:t>Поскольку премирование за текущие результаты деятельности яв</w:t>
        <w:softHyphen/>
        <w:t>ляется основной формой поощрения работников, а в современных ус</w:t>
        <w:softHyphen/>
        <w:t>ловиях зачастую и основной расходной статьей по оплате труда, важно уметь оценить экономическую эффективность системы премирования для предприятия.</w:t>
      </w:r>
    </w:p>
    <w:p>
      <w:pPr>
        <w:pStyle w:val="Normal"/>
        <w:ind w:firstLine="720"/>
        <w:rPr/>
      </w:pPr>
      <w:r>
        <w:rPr/>
        <w:t>Экономически эффективной можно считать систему премирова</w:t>
        <w:softHyphen/>
        <w:t>ния, которая формирует уровень оплаты труда в соответствии со степе</w:t>
        <w:softHyphen/>
        <w:t>нью выполнения показателей и условий премирования и обеспечивает по тому кругу работников, на которых она распространяется, достиже</w:t>
        <w:softHyphen/>
        <w:t xml:space="preserve">ние эффекта, по своей величине большего, чем соответствующая ему премиальная часть заработной платы, или равного этой части. </w:t>
      </w:r>
    </w:p>
    <w:p>
      <w:pPr>
        <w:pStyle w:val="Normal"/>
        <w:ind w:firstLine="720"/>
        <w:rPr/>
      </w:pPr>
      <w:r>
        <w:rPr/>
        <w:t>Эффективная система премирования должна положительно вос</w:t>
        <w:softHyphen/>
        <w:t>приниматься лицами, к которым она применяется. Еще одно непре</w:t>
        <w:softHyphen/>
        <w:t>менное условие признания премиальной системы эффективной — ее связь с задачами поддержания необходимых пропорций в росте произ</w:t>
        <w:softHyphen/>
        <w:t>водительности труда и средней заработной платы, соотношений в структуре и условиях оплаты отдельных категорий работников, с дру</w:t>
        <w:softHyphen/>
        <w:t>гими задачами организации заработной платы.</w:t>
      </w:r>
    </w:p>
    <w:p>
      <w:pPr>
        <w:pStyle w:val="Normal"/>
        <w:ind w:firstLine="720"/>
        <w:rPr/>
      </w:pPr>
      <w:r>
        <w:rPr/>
        <w:t>Многочисленные виды доплат и надбавок к основной заработной плате позволяют более гибко увязывать оплату с результатами труда, с де</w:t>
        <w:softHyphen/>
        <w:t>ловыми качествами работника, с объемом его трудовых затрат, а также влиять на заинтересованность работников в результатах работы предприятия.</w:t>
      </w:r>
    </w:p>
    <w:p>
      <w:pPr>
        <w:pStyle w:val="Normal"/>
        <w:ind w:firstLine="720"/>
        <w:rPr/>
      </w:pPr>
      <w:r>
        <w:rPr/>
        <w:t>Все действующие в настоящее время доплаты и надбавки можно разде</w:t>
        <w:softHyphen/>
        <w:t>лить на две большие группы: 1) на не имеющие ограничений в применении в зависимости от сферы трудовой деятельности и 2) изменяемые в определен</w:t>
        <w:softHyphen/>
        <w:t>ных сферах приложения труда. Первая группа доплат и надбавок, как прави</w:t>
        <w:softHyphen/>
        <w:t>ло, регулируется в законодательном порядке. Доплаты и надбавки с ограни</w:t>
        <w:softHyphen/>
        <w:t>ченной сферой применения в свою очередь можно подразделить на три группы: 1) доплаты стимулирующего характера — они теперь регулируются чаще всего локальными актами; 2) доплаты, связан</w:t>
        <w:softHyphen/>
        <w:t>ные с особым характером выполняемой работы или сферы приложения тру</w:t>
        <w:softHyphen/>
        <w:t>да, они могут регулироваться законами, постановлениями, договорами и соглашениями и другими нормативными актами; 3) доплаты компенсацион</w:t>
        <w:softHyphen/>
        <w:t>ного характера (за условия труда, за повышенную интенсивность труда и т.п.), которые сочетают локальное регулирование с законодательно опреде</w:t>
        <w:softHyphen/>
        <w:t>ленными минимальными нормами.</w:t>
      </w:r>
    </w:p>
    <w:p>
      <w:pPr>
        <w:pStyle w:val="Normal"/>
        <w:ind w:firstLine="720"/>
        <w:rPr/>
      </w:pPr>
      <w:r>
        <w:rPr/>
        <w:t>В системах поощрения работников единовременные премии и возна</w:t>
        <w:softHyphen/>
        <w:t>граждения позволяют повысить стимулирующее влияние систем оплаты, более избирательно воздействовать на достижение необходимых работода</w:t>
        <w:softHyphen/>
        <w:t>телю результатов в процессе производства. Единовременные премии и вознаграждения нередко являются не только материальным, но и. мораль</w:t>
        <w:softHyphen/>
        <w:t>ным поощрением. Потребность в системах единовременных поощрений возникает, как правило, на всех предприятиях независимо от форм собст</w:t>
        <w:softHyphen/>
        <w:t>венности.</w:t>
      </w:r>
    </w:p>
    <w:p>
      <w:pPr>
        <w:pStyle w:val="Heading2"/>
        <w:jc w:val="center"/>
        <w:rPr/>
      </w:pPr>
      <w:bookmarkStart w:id="5" w:name="__RefHeading___Toc58650398"/>
      <w:bookmarkEnd w:id="5"/>
      <w:r>
        <w:rPr>
          <w:rFonts w:cs="Times New Roman" w:ascii="Times New Roman" w:hAnsi="Times New Roman"/>
        </w:rPr>
        <w:t>Оптимизации процесса управления персоналом предприятия</w:t>
      </w:r>
    </w:p>
    <w:p>
      <w:pPr>
        <w:pStyle w:val="Normal"/>
        <w:ind w:firstLine="720"/>
        <w:rPr/>
      </w:pPr>
      <w:r>
        <w:rPr/>
        <w:t>В начале 2000-х гг. в России вновь обострились проблемы выбора пути и методов дальнейшего развития в рам</w:t>
        <w:softHyphen/>
        <w:t>ках рыночной трансформации экономи</w:t>
        <w:softHyphen/>
        <w:t>ки и в перспективе перехода в постинду</w:t>
        <w:softHyphen/>
        <w:t>стриальную (информационную) ста</w:t>
        <w:softHyphen/>
        <w:t>дию развития, Речь идет о более эффек</w:t>
        <w:softHyphen/>
        <w:t>тивных методах построения рыночного механизма экономики и преодоления по</w:t>
        <w:softHyphen/>
        <w:t>несенных после 1991 г. потерь в уровне экономического, научно-технического развития и благосостояния большинства населения.</w:t>
      </w:r>
    </w:p>
    <w:p>
      <w:pPr>
        <w:pStyle w:val="Normal"/>
        <w:ind w:firstLine="720"/>
        <w:rPr/>
      </w:pPr>
      <w:r>
        <w:rPr/>
        <w:t>Стоит задача от преимуществен</w:t>
        <w:softHyphen/>
        <w:t>но административных реше</w:t>
        <w:softHyphen/>
        <w:t>ний в сфере экономики перейти к вы</w:t>
        <w:softHyphen/>
        <w:t>страиванию четкого хозяйственного порядка, учитывающего общие зако</w:t>
        <w:softHyphen/>
        <w:t>номерности рынка и особенности страны. В этой связи формируются следующие требования к продолже</w:t>
        <w:softHyphen/>
        <w:t>нию рыночных реформ: перенесение центра тяжести реформационных уси</w:t>
        <w:softHyphen/>
        <w:t>лий на регламентацию хозяйственной деятельности и создание необходимых организационно-экономических струк</w:t>
        <w:softHyphen/>
        <w:t>тур, на выработку законов и кодексов поведения субъектов рынка, управлен</w:t>
        <w:softHyphen/>
        <w:t>ческую деятельность. Таким образом, актуализируется и проблема оптими</w:t>
        <w:softHyphen/>
        <w:t>зации процесса управления персона</w:t>
        <w:softHyphen/>
        <w:t>лом.</w:t>
      </w:r>
    </w:p>
    <w:p>
      <w:pPr>
        <w:pStyle w:val="Normal"/>
        <w:ind w:firstLine="720"/>
        <w:rPr/>
      </w:pPr>
      <w:r>
        <w:rPr/>
        <w:t>При поиске пу</w:t>
        <w:softHyphen/>
        <w:t>тей решения поставленной задачи це</w:t>
        <w:softHyphen/>
        <w:t>лесообразно выделить два уровня: глобальный и национальный.</w:t>
      </w:r>
    </w:p>
    <w:p>
      <w:pPr>
        <w:pStyle w:val="Normal"/>
        <w:ind w:firstLine="720"/>
        <w:rPr/>
      </w:pPr>
      <w:r>
        <w:rPr/>
        <w:t>На глобальном уровне происходит постепенный пересмотр мировых до</w:t>
        <w:softHyphen/>
        <w:t>стижений науки управления с точки зрения последствий применения новых технологий и информационной рево</w:t>
        <w:softHyphen/>
        <w:t>люции. Это касается как концептуаль</w:t>
        <w:softHyphen/>
        <w:t>ных установок, так и организационно-экономических методов и принципов. На сегодняшний день в управленчес</w:t>
        <w:softHyphen/>
        <w:t>кой теории сложилась следующая ис</w:t>
        <w:softHyphen/>
        <w:t>ходная позиция в управлении челове</w:t>
        <w:softHyphen/>
        <w:t>ческими ресурсами:</w:t>
      </w:r>
    </w:p>
    <w:p>
      <w:pPr>
        <w:pStyle w:val="Normal"/>
        <w:ind w:firstLine="720"/>
        <w:rPr/>
      </w:pPr>
      <w:r>
        <w:rPr/>
        <w:t>- работники являются  наиболее важным активом предприятия;</w:t>
      </w:r>
    </w:p>
    <w:p>
      <w:pPr>
        <w:pStyle w:val="Normal"/>
        <w:ind w:firstLine="720"/>
        <w:rPr/>
      </w:pPr>
      <w:r>
        <w:rPr/>
        <w:t>- реализация поставленных целей невозможна без соответствующей организационной культуры;</w:t>
      </w:r>
    </w:p>
    <w:p>
      <w:pPr>
        <w:pStyle w:val="Normal"/>
        <w:ind w:firstLine="720"/>
        <w:rPr/>
      </w:pPr>
      <w:r>
        <w:rPr/>
        <w:t>- стратегия управления человечес</w:t>
        <w:softHyphen/>
        <w:t>кими ресурсами неотделима от об</w:t>
        <w:softHyphen/>
        <w:t xml:space="preserve">щей стратегии фирмы; </w:t>
      </w:r>
    </w:p>
    <w:p>
      <w:pPr>
        <w:pStyle w:val="Normal"/>
        <w:ind w:firstLine="720"/>
        <w:rPr/>
      </w:pPr>
      <w:r>
        <w:rPr/>
        <w:t>- максимальное  использование  че</w:t>
        <w:softHyphen/>
        <w:t>ловеческих ресурсов основано на раскрытии творческого потенциа</w:t>
        <w:softHyphen/>
        <w:t>ла работника;</w:t>
      </w:r>
    </w:p>
    <w:p>
      <w:pPr>
        <w:pStyle w:val="Normal"/>
        <w:ind w:firstLine="720"/>
        <w:rPr/>
      </w:pPr>
      <w:r>
        <w:rPr/>
        <w:t>- основная роль в управлении пер</w:t>
        <w:softHyphen/>
        <w:t>соналом отводится непосредствен</w:t>
        <w:softHyphen/>
        <w:t>но руководителям, которые плани</w:t>
        <w:softHyphen/>
        <w:t xml:space="preserve">руют, организуют и контролируют работу объекта управления. </w:t>
      </w:r>
    </w:p>
    <w:p>
      <w:pPr>
        <w:pStyle w:val="Normal"/>
        <w:ind w:firstLine="720"/>
        <w:rPr/>
      </w:pPr>
      <w:r>
        <w:rPr/>
        <w:t>Сегодня предприниматель теорети</w:t>
        <w:softHyphen/>
        <w:t>чески способен воспринять ту мысль, что любая проблема предприятия — это проблема управления человечески</w:t>
        <w:softHyphen/>
        <w:t>ми ресурсами. Тем не менее, на практи</w:t>
        <w:softHyphen/>
        <w:t>ке получается, что управление персона</w:t>
        <w:softHyphen/>
        <w:t>лом на предприятиях осуществляется разными подразделениями, что каждый отдельно взятый работник, по суще</w:t>
        <w:softHyphen/>
        <w:t>ству, является «ничейным». Никто пер</w:t>
        <w:softHyphen/>
        <w:t>сонально не думает об использовании потенциала каждого» отдельно взятого человеческого ресурса, его стоимости, отдаче и состоянии. А между тем этот ресурс в силу своей специфики может быть самым дорогим, как в плане по</w:t>
        <w:softHyphen/>
        <w:t>терь, так и в плане приобретений. Се</w:t>
        <w:softHyphen/>
        <w:t>годня в структуру «стратегии фирмы» как комплексного планового документа если и включается проблема управле</w:t>
        <w:softHyphen/>
        <w:t>ния человеческими ресурсами, то где-то последними пунктами. В результате положение дел зачастую таково, что интересы рядового работника мало отождествляются с интересами фирмы. Качественное проявление себя в труде, раскрытие богатого потенциала стано</w:t>
        <w:softHyphen/>
        <w:t>вится невыгодным, просто никому не нужным, а для кого-то и опасным. То есть человеческий ресурс может ис</w:t>
        <w:softHyphen/>
        <w:t>пользоваться по принципу «золотого молотка, забивающего гвозди».</w:t>
      </w:r>
    </w:p>
    <w:p>
      <w:pPr>
        <w:pStyle w:val="Normal"/>
        <w:ind w:firstLine="720"/>
        <w:rPr/>
      </w:pPr>
      <w:r>
        <w:rPr/>
        <w:t>Можно выделить следующие основные пробле</w:t>
        <w:softHyphen/>
        <w:t>мы в области управления персоналом:</w:t>
      </w:r>
    </w:p>
    <w:p>
      <w:pPr>
        <w:pStyle w:val="Normal"/>
        <w:ind w:firstLine="720"/>
        <w:rPr/>
      </w:pPr>
      <w:r>
        <w:rPr/>
        <w:t>- Новое (рыночное) поле деятельно</w:t>
        <w:softHyphen/>
        <w:t>сти на прежней теоретической и практической основе.</w:t>
      </w:r>
    </w:p>
    <w:p>
      <w:pPr>
        <w:pStyle w:val="Normal"/>
        <w:ind w:firstLine="720"/>
        <w:rPr/>
      </w:pPr>
      <w:r>
        <w:rPr/>
        <w:t>- Управленческая стратегия не отве</w:t>
        <w:softHyphen/>
        <w:t>чает современным целям развития предприятий, менеджеры не могут использовать потенциал подчинен</w:t>
        <w:softHyphen/>
        <w:t>ных.</w:t>
      </w:r>
    </w:p>
    <w:p>
      <w:pPr>
        <w:pStyle w:val="Normal"/>
        <w:ind w:firstLine="720"/>
        <w:rPr/>
      </w:pPr>
      <w:r>
        <w:rPr/>
        <w:t>- Понимание роли и места управле</w:t>
        <w:softHyphen/>
        <w:t>ния персоналом в системе хозяй</w:t>
        <w:softHyphen/>
        <w:t>ствования не соответствует дей</w:t>
        <w:softHyphen/>
        <w:t>ствительному объему и характеру поставленных задач. Отсутствие преемственности в ра</w:t>
        <w:softHyphen/>
        <w:t>боте  по управлению персоналом (некоторые существующие формы устарели, новые, адекватные вре</w:t>
        <w:softHyphen/>
        <w:t xml:space="preserve">мени и ситуации еще не найдены). </w:t>
      </w:r>
    </w:p>
    <w:p>
      <w:pPr>
        <w:pStyle w:val="Normal"/>
        <w:ind w:firstLine="720"/>
        <w:rPr/>
      </w:pPr>
      <w:r>
        <w:rPr/>
        <w:t>- Не отработана технология изуче</w:t>
        <w:softHyphen/>
        <w:t>ния и внедрения в практику науч</w:t>
        <w:softHyphen/>
        <w:t>ных разработок в области управ</w:t>
        <w:softHyphen/>
        <w:t>ления персоналом.</w:t>
      </w:r>
    </w:p>
    <w:p>
      <w:pPr>
        <w:pStyle w:val="Normal"/>
        <w:ind w:firstLine="720"/>
        <w:rPr/>
      </w:pPr>
      <w:r>
        <w:rPr/>
        <w:t>- Неумение, работодателей точно за</w:t>
        <w:softHyphen/>
        <w:t>давать    «спецификации»    требуе</w:t>
        <w:softHyphen/>
        <w:t>мых  параметров  работников, от</w:t>
        <w:softHyphen/>
        <w:t>сутствие умения проводить анализ рабочих мест и определять квали</w:t>
        <w:softHyphen/>
        <w:t>фикационные требования к рабо</w:t>
        <w:softHyphen/>
        <w:t>чим местам, отсутствие анализа рынка труда и расчетов цены ра</w:t>
        <w:softHyphen/>
        <w:t>бочей силы.</w:t>
      </w:r>
    </w:p>
    <w:p>
      <w:pPr>
        <w:pStyle w:val="Normal"/>
        <w:ind w:firstLine="720"/>
        <w:rPr/>
      </w:pPr>
      <w:r>
        <w:rPr/>
        <w:t>- Менталитет субъекта и объекта уп</w:t>
        <w:softHyphen/>
        <w:t>равления, отсутствие чувства рын</w:t>
        <w:softHyphen/>
        <w:t>ка.</w:t>
      </w:r>
    </w:p>
    <w:p>
      <w:pPr>
        <w:pStyle w:val="Normal"/>
        <w:ind w:firstLine="720"/>
        <w:rPr/>
      </w:pPr>
      <w:r>
        <w:rPr/>
        <w:t>- Проблемы с качеством профессио</w:t>
        <w:softHyphen/>
        <w:t>нально-квалификационной подготовки и переподготовки персонала. Многие управленцы не изучали в вузах рыночные отношения, а рос</w:t>
        <w:softHyphen/>
        <w:t>сийские специалисты новой фор</w:t>
        <w:softHyphen/>
        <w:t>мации в основном обучены на за</w:t>
        <w:softHyphen/>
        <w:t>рубежных учебниках, не адаптиро</w:t>
        <w:softHyphen/>
        <w:t>ванных к условиям стремительно</w:t>
        <w:softHyphen/>
        <w:t>го перехода к рынку и не рассчи</w:t>
        <w:softHyphen/>
        <w:t>танных на отечественный ментали</w:t>
        <w:softHyphen/>
        <w:t>тет.</w:t>
      </w:r>
    </w:p>
    <w:p>
      <w:pPr>
        <w:pStyle w:val="Normal"/>
        <w:ind w:firstLine="720"/>
        <w:rPr/>
      </w:pPr>
      <w:r>
        <w:rPr/>
        <w:t>- Действие антирыночных сил (мас</w:t>
        <w:softHyphen/>
        <w:t>сированная организованная пре</w:t>
        <w:softHyphen/>
        <w:t>ступность и коррупция с особой  остротой ставят проблему безо</w:t>
        <w:softHyphen/>
        <w:t>пасности и доверия в ущерб про</w:t>
        <w:softHyphen/>
        <w:t>фессионализму при подборе кад</w:t>
        <w:softHyphen/>
        <w:t>ров).</w:t>
      </w:r>
    </w:p>
    <w:p>
      <w:pPr>
        <w:pStyle w:val="Normal"/>
        <w:ind w:firstLine="720"/>
        <w:rPr/>
      </w:pPr>
      <w:r>
        <w:rPr/>
        <w:t>Реализация целей оптимизации процесса управления персоналом, ос</w:t>
        <w:softHyphen/>
        <w:t>нованная на учете специфики истори</w:t>
        <w:softHyphen/>
        <w:t>ческого этапа, требует использования соответствующих методов. Среди та</w:t>
        <w:softHyphen/>
        <w:t>ких методов можно выделить метод воздействия на персонал предприятия обновленной организационной культу</w:t>
        <w:softHyphen/>
        <w:t>ры.</w:t>
      </w:r>
    </w:p>
    <w:p>
      <w:pPr>
        <w:pStyle w:val="Normal"/>
        <w:ind w:firstLine="720"/>
        <w:rPr/>
      </w:pPr>
      <w:r>
        <w:rPr/>
        <w:t>Организационная культура опреде</w:t>
        <w:softHyphen/>
        <w:t>ляет для всех работников ценности и правила поведения в организации. Возможной стратегией переходного к рынку периода в плане изучаемой про</w:t>
        <w:softHyphen/>
        <w:t>блематики является освоение персона</w:t>
        <w:softHyphen/>
        <w:t>лом предприятия философии марке</w:t>
        <w:softHyphen/>
        <w:t>тинга посредством корпоративной цен</w:t>
        <w:softHyphen/>
        <w:t>ности — маркетинг. В данном случае под маркетингом понимается филосо</w:t>
        <w:softHyphen/>
        <w:t>фия функционирования предприятия в условиях рынка с ориентацией произ</w:t>
        <w:softHyphen/>
        <w:t>водственно-сбытовой деятельности на удовлетворение потребностей людей. С изменением прежних условий, постановкой новых целей вызревает необходимость трансформации орга</w:t>
        <w:softHyphen/>
        <w:t>низационной культуры. В случае заме</w:t>
        <w:softHyphen/>
        <w:t>ны «социалистической» цивилизации на «рыночную» да еще в условиях ус</w:t>
        <w:softHyphen/>
        <w:t>корения научно-технической револю</w:t>
        <w:softHyphen/>
        <w:t>ции меняются внутренние и внешние условия функционирования предприя</w:t>
        <w:softHyphen/>
        <w:t>тия. В организациях, ориентирующих</w:t>
        <w:softHyphen/>
        <w:t>ся в своей деятельности на потребителя, доминирующей формой управле</w:t>
        <w:softHyphen/>
        <w:t>ния становится рыночная форма, ее критерий — прибыльность, технологи</w:t>
        <w:softHyphen/>
        <w:t>ческий инструментарий — маркетинг. Через сформированную новую (с мар</w:t>
        <w:softHyphen/>
        <w:t>кетинговой составляющей) организа</w:t>
        <w:softHyphen/>
        <w:t>ционную культуру трансформируется сознание и качество работы специали</w:t>
        <w:softHyphen/>
        <w:t>стов различных направлений.</w:t>
      </w:r>
    </w:p>
    <w:p>
      <w:pPr>
        <w:pStyle w:val="Normal"/>
        <w:ind w:firstLine="720"/>
        <w:rPr/>
      </w:pPr>
      <w:r>
        <w:rPr/>
        <w:t>В условиях переходной к рынку экономики оптимальное использова</w:t>
        <w:softHyphen/>
        <w:t>ние человеческих ресурсов подразу</w:t>
        <w:softHyphen/>
        <w:t>мевает формирование нового (марке</w:t>
        <w:softHyphen/>
        <w:t>тингового) «образа мышления» персо</w:t>
        <w:softHyphen/>
        <w:t>нала, который предусматривает: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переход от недостаточного внима</w:t>
        <w:softHyphen/>
        <w:t>ния к потребителю — к четкому удовлетворению   его    потребнос</w:t>
        <w:softHyphen/>
        <w:t>тей;</w:t>
      </w:r>
    </w:p>
    <w:p>
      <w:pPr>
        <w:pStyle w:val="Normal"/>
        <w:ind w:firstLine="720"/>
        <w:rPr/>
      </w:pPr>
      <w:r>
        <w:rPr/>
        <w:t>переход к осознанию того обстоя</w:t>
        <w:softHyphen/>
        <w:t>тельства, что потребитель являет</w:t>
        <w:softHyphen/>
        <w:t>ся неотъемлемой частью устойчи</w:t>
        <w:softHyphen/>
        <w:t>вости предприятия;</w:t>
      </w:r>
    </w:p>
    <w:p>
      <w:pPr>
        <w:pStyle w:val="Normal"/>
        <w:ind w:firstLine="720"/>
        <w:rPr/>
      </w:pPr>
      <w:r>
        <w:rPr/>
        <w:t xml:space="preserve">•  </w:t>
      </w:r>
      <w:r>
        <w:rPr/>
        <w:t>необходимость сочетания в долго-срамных  взаимоотношениях инте</w:t>
        <w:softHyphen/>
        <w:t>ресов потребителя и предприятия; интегрированную      деятельность, включающую персонал всей орга</w:t>
        <w:softHyphen/>
        <w:t>низации с акцентом на поддержку постоянных взаимоотношений.</w:t>
      </w:r>
    </w:p>
    <w:p>
      <w:pPr>
        <w:pStyle w:val="Normal"/>
        <w:ind w:firstLine="720"/>
        <w:rPr/>
      </w:pPr>
      <w:r>
        <w:rPr/>
        <w:t>Ключевая роль в обновлении орга</w:t>
        <w:softHyphen/>
        <w:t>низационной культуры и ее использо</w:t>
        <w:softHyphen/>
        <w:t>вании в процессе управления персона</w:t>
        <w:softHyphen/>
        <w:t>лом отводится непосредственно руко</w:t>
        <w:softHyphen/>
        <w:t>водителям. Но они, прежде всего, сами должны соответствовать изме</w:t>
        <w:softHyphen/>
        <w:t>нившимся условиям, улавливать связи между целями предприятия и целями работника, их зависимости друг от друга и от соответствующей прибыли.</w:t>
      </w:r>
    </w:p>
    <w:p>
      <w:pPr>
        <w:pStyle w:val="Normal"/>
        <w:ind w:firstLine="720"/>
        <w:rPr/>
      </w:pPr>
      <w:r>
        <w:rPr/>
        <w:t>Если раньше директор доперестро</w:t>
        <w:softHyphen/>
        <w:t>ечных времен занимался прежде всего производством, сбытом, администри</w:t>
        <w:softHyphen/>
        <w:t>рованием, то в новых условиях он дол</w:t>
        <w:softHyphen/>
        <w:t>жен в своей деятельности опираться на стратегический, оперативный и организационный маркетинг. Ему не</w:t>
        <w:softHyphen/>
        <w:t>обходимо владеть демографическим, экономическим, экологическим, техно</w:t>
        <w:softHyphen/>
        <w:t>логическим, политическим, культур</w:t>
        <w:softHyphen/>
        <w:t>ным и другими аспектами рыночной информации. При выработке стратегии теперь надо уметь ответить на такие вопросы, как: четко ли определена цель и насколько она ориентирована на рынок? сформулированы ли задачи по позиционированию компании на рынке, обусловливающие планирова</w:t>
        <w:softHyphen/>
        <w:t>ние и реализацию услуг? соответству</w:t>
        <w:softHyphen/>
        <w:t>ют ли эти задачи возможностям и ре</w:t>
        <w:softHyphen/>
        <w:t>сурсам компании? имеются ли у компании достаточные доли сегментов рынка, товаров, территорий и элемен</w:t>
        <w:softHyphen/>
        <w:t>тов маркетингового комплекса и т.д.</w:t>
      </w:r>
    </w:p>
    <w:p>
      <w:pPr>
        <w:pStyle w:val="Normal"/>
        <w:ind w:firstLine="720"/>
        <w:rPr/>
      </w:pPr>
      <w:r>
        <w:rPr/>
        <w:t>Конкуренция и технологические из</w:t>
        <w:softHyphen/>
        <w:t>менения предполагают, среди прочих, ответы на вопросы: обладает ли руко</w:t>
        <w:softHyphen/>
        <w:t>водитель службы маркетинга доста</w:t>
        <w:softHyphen/>
        <w:t>точным авторитетом, чтобы влиять на действия компании, связанные с удов</w:t>
        <w:softHyphen/>
        <w:t>летворением покупателей? оптимальна ли организационная структура компа</w:t>
        <w:softHyphen/>
        <w:t>нии с точки зрения функций, товаров, территорий, элементс*%1аркетингово-го комплекса? эффективно ли взаимо</w:t>
        <w:softHyphen/>
        <w:t>действуют офисные службы и службы маркетинга? В системе управления ин</w:t>
        <w:softHyphen/>
        <w:t>формационная система, система пла</w:t>
        <w:softHyphen/>
        <w:t>нирования, мониторинга и контроля, разработка новых продуктов — все они подчинены идее развития рынка и прибыльности.</w:t>
      </w:r>
    </w:p>
    <w:p>
      <w:pPr>
        <w:pStyle w:val="Normal"/>
        <w:ind w:firstLine="720"/>
        <w:rPr/>
      </w:pPr>
      <w:r>
        <w:rPr/>
        <w:t>Некоторые руководители оператив</w:t>
        <w:softHyphen/>
        <w:t>но меняют оргструктуры управле</w:t>
        <w:softHyphen/>
        <w:t>ния — например, статус начальника отдела маркетинга повышают до уров</w:t>
        <w:softHyphen/>
        <w:t>ня вице-президента компании по мар</w:t>
        <w:softHyphen/>
        <w:t>кетингу. Вице-президент компании по маркетингу часто встречает противо</w:t>
        <w:softHyphen/>
        <w:t>действие со стороны других вице-пре</w:t>
        <w:softHyphen/>
        <w:t>зидентов предприятия. Например, вице-президент компании по произ</w:t>
        <w:softHyphen/>
        <w:t>водству может отрицательно относить</w:t>
        <w:softHyphen/>
        <w:t>ся к перестройке производства исходя из требований рынка. Поэтому в ряде случаев наилучшим выходом из со</w:t>
        <w:softHyphen/>
        <w:t>здавшейся ситуации является повыше</w:t>
        <w:softHyphen/>
        <w:t>ние статуса вице-президента по марке</w:t>
        <w:softHyphen/>
        <w:t>тингу до уровня первого вице-прези</w:t>
        <w:softHyphen/>
        <w:t>дента.</w:t>
      </w:r>
    </w:p>
    <w:p>
      <w:pPr>
        <w:pStyle w:val="Normal"/>
        <w:ind w:firstLine="720"/>
        <w:rPr/>
      </w:pPr>
      <w:r>
        <w:rPr/>
        <w:t>Трансформация организационной культуры в соответствии с маркетинго</w:t>
        <w:softHyphen/>
        <w:t>вой стратегией управления требует глубоких знаний и гибкости. Необхо</w:t>
        <w:softHyphen/>
        <w:t>димо учитывать, во-первых, направ</w:t>
        <w:softHyphen/>
        <w:t>ленность воздействия культуры, ее сдерживающую либо мобилизующую силу при реализации поставленной цели. Например, в организациях с бю</w:t>
        <w:softHyphen/>
        <w:t>рократической культурой часто оказы</w:t>
        <w:softHyphen/>
        <w:t>вается сопротивление любой попытке менеджеров нарушить устоявшийся порядок. Во-вторых, глубину и силу воздействия.</w:t>
      </w:r>
    </w:p>
    <w:p>
      <w:pPr>
        <w:pStyle w:val="Normal"/>
        <w:ind w:firstLine="720"/>
        <w:rPr/>
      </w:pPr>
      <w:r>
        <w:rPr/>
        <w:t>Итак, в рамках рыночной трансформа</w:t>
        <w:softHyphen/>
        <w:t>ции экономики в подходах к уп</w:t>
        <w:softHyphen/>
        <w:t>равлению персоналом требуется достижение глубинной трансфор</w:t>
        <w:softHyphen/>
        <w:t>мации  менталитета  субъекта   и объекта управления. С учетом этапа развития страны и ее  национальных  особенностей эта  трансформация возможна в значительной степени через об</w:t>
        <w:softHyphen/>
        <w:t>новленную организационную куль</w:t>
        <w:softHyphen/>
        <w:t>туру. Трансформация прежней органи</w:t>
        <w:softHyphen/>
        <w:t>зационной культуры идет через потребности рыночной экономики с акцентом на корпоративную цен</w:t>
        <w:softHyphen/>
        <w:t>ность — маркетинг. Достижение поставленных целей будет успешным благодаря лично</w:t>
        <w:softHyphen/>
        <w:t>сти менеджера, его профессиона</w:t>
        <w:softHyphen/>
        <w:t>лизму, творческому потенциалу, чувствительности к переменам. Система экономики предприятия станет адекватной достижению цели только тогда, когда каждое рабочее место будет способствовать ей в этом. Практическая реализация концепции оптимизации процесса управления персоналом может быть успешной при достижении соответствия между целя</w:t>
        <w:softHyphen/>
        <w:t>ми, стратегией управления предприя</w:t>
        <w:softHyphen/>
        <w:t>тием, стратегией управления персона</w:t>
        <w:softHyphen/>
        <w:t>лом, организационной культурой, ка</w:t>
        <w:softHyphen/>
        <w:t>чеством персонала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6" w:name="__RefHeading___Toc58650399"/>
      <w:bookmarkEnd w:id="6"/>
      <w:r>
        <w:rPr>
          <w:rFonts w:cs="Times New Roman" w:ascii="Times New Roman" w:hAnsi="Times New Roman"/>
        </w:rPr>
        <w:t>Система управления персоналом в ООО «КМУ»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плат труда на данном предприятии проводится по тарифной системе оплате труда.</w:t>
      </w:r>
    </w:p>
    <w:p>
      <w:pPr>
        <w:pStyle w:val="Normal"/>
        <w:ind w:firstLine="720"/>
        <w:rPr/>
      </w:pPr>
      <w:r>
        <w:rPr/>
        <w:t>На сегодняшний момент при проведении аттестации рабочих мест по фактору «нормирование труда» применяются «Нормативы численности рабочих управлений технологического транспорта и специальной техники».</w:t>
      </w:r>
    </w:p>
    <w:p>
      <w:pPr>
        <w:pStyle w:val="Normal"/>
        <w:ind w:firstLine="720"/>
        <w:rPr/>
      </w:pPr>
      <w:r>
        <w:rPr/>
        <w:t>Нормативы численности работников строительно-монтажных подразделений отсутствуют, что затрудняет проведение работ по данному разделу.</w:t>
      </w:r>
    </w:p>
    <w:p>
      <w:pPr>
        <w:pStyle w:val="Normal"/>
        <w:ind w:firstLine="720"/>
        <w:jc w:val="right"/>
        <w:rPr/>
      </w:pPr>
      <w:r>
        <w:rPr/>
        <w:t>Таблица</w:t>
      </w:r>
    </w:p>
    <w:p>
      <w:pPr>
        <w:pStyle w:val="Normal"/>
        <w:jc w:val="center"/>
        <w:rPr/>
      </w:pPr>
      <w:r>
        <w:rPr/>
        <w:t>Сведения о комплексной аттестации рабочих мест</w:t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073"/>
        <w:gridCol w:w="1080"/>
        <w:gridCol w:w="856"/>
        <w:gridCol w:w="863"/>
        <w:gridCol w:w="2061"/>
        <w:gridCol w:w="2629"/>
      </w:tblGrid>
      <w:tr>
        <w:trPr>
          <w:trHeight w:val="290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рабочих мест всего, ед.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Из них прошли аттестацию, %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Численность работников, занятых на рабочих местах с вредными и опасными условиями труда, чел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6"/>
              </w:rPr>
              <w:t>Численность работников, которым установлены доплаты за работу с вредными и опасными условиями труда, чел</w:t>
            </w:r>
            <w:r>
              <w:rPr>
                <w:b/>
                <w:sz w:val="26"/>
              </w:rPr>
              <w:t xml:space="preserve">. </w:t>
            </w:r>
          </w:p>
        </w:tc>
      </w:tr>
      <w:tr>
        <w:trPr>
          <w:trHeight w:val="2783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6"/>
              </w:rPr>
              <w:t>комплексную аттестацию рабочих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6"/>
              </w:rPr>
              <w:t>по организационно-техническому уровню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6"/>
              </w:rPr>
              <w:t>по уровню нормирования труд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6"/>
              </w:rPr>
              <w:t>по условиям труд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70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1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30,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13,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57,8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</w:tbl>
    <w:p>
      <w:pPr>
        <w:pStyle w:val="Normal"/>
        <w:ind w:firstLine="720"/>
        <w:rPr/>
      </w:pPr>
      <w:r>
        <w:rPr/>
        <w:t>Обучение и переаттестация в тресте проводится как еще один метод мотивации работника. Переаттестация дает возможность работникам показать себя и получить продвижение по службе.</w:t>
      </w:r>
    </w:p>
    <w:p>
      <w:pPr>
        <w:pStyle w:val="Normal"/>
        <w:ind w:firstLine="720"/>
        <w:rPr/>
      </w:pPr>
      <w:r>
        <w:rPr/>
        <w:t xml:space="preserve">Предприятие также применяется следующие виды выплат, являющихся материальным стимулированием: </w:t>
      </w:r>
    </w:p>
    <w:p>
      <w:pPr>
        <w:pStyle w:val="Normal"/>
        <w:ind w:firstLine="720"/>
        <w:rPr/>
      </w:pPr>
      <w:r>
        <w:rPr/>
        <w:t xml:space="preserve"> ■ </w:t>
      </w:r>
      <w:r>
        <w:rPr/>
        <w:t>к отпуску в размере 1 тарифной ставки (должностного оклада);</w:t>
      </w:r>
    </w:p>
    <w:p>
      <w:pPr>
        <w:pStyle w:val="Normal"/>
        <w:ind w:firstLine="720"/>
        <w:rPr/>
      </w:pPr>
      <w:r>
        <w:rPr/>
        <w:t xml:space="preserve">■ </w:t>
      </w:r>
      <w:r>
        <w:rPr/>
        <w:t>дополнительная материальная помощь в следующих размерах:</w:t>
      </w:r>
    </w:p>
    <w:p>
      <w:pPr>
        <w:pStyle w:val="Normal"/>
        <w:ind w:firstLine="720"/>
        <w:rPr/>
      </w:pPr>
      <w:r>
        <w:rPr/>
        <w:t>а)  не выше двух тарифных ставок (в течение года) рабочего 1 разряда                       Единой тарифной сетки:</w:t>
      </w:r>
    </w:p>
    <w:p>
      <w:pPr>
        <w:pStyle w:val="Normal"/>
        <w:ind w:firstLine="720"/>
        <w:rPr/>
      </w:pPr>
      <w:r>
        <w:rPr/>
        <w:t>-  многодетным семьям;</w:t>
      </w:r>
    </w:p>
    <w:p>
      <w:pPr>
        <w:pStyle w:val="Normal"/>
        <w:ind w:firstLine="720"/>
        <w:rPr/>
      </w:pPr>
      <w:r>
        <w:rPr/>
        <w:t>-  участникам ликвидации аварии на Чернобыльской АЭС, имеющим  удостоверения установленного образца;</w:t>
      </w:r>
    </w:p>
    <w:p>
      <w:pPr>
        <w:pStyle w:val="Normal"/>
        <w:ind w:firstLine="720"/>
        <w:rPr/>
      </w:pPr>
      <w:r>
        <w:rPr/>
        <w:t>б) 20% от суммы материального ущерба, но не более  двадцатикратных тарифных ставок рабочего 1 разряда Единой тарифной  сетки в случае стихийных бедствий, кражи домашнего имущества, пожара (при наличии подтверждающих документов);</w:t>
      </w:r>
    </w:p>
    <w:p>
      <w:pPr>
        <w:pStyle w:val="Normal"/>
        <w:ind w:firstLine="720"/>
        <w:rPr/>
      </w:pPr>
      <w:r>
        <w:rPr/>
        <w:t>в)  в размере тарифной ставки 1 разряда Единой тарифной сетки:</w:t>
      </w:r>
    </w:p>
    <w:p>
      <w:pPr>
        <w:pStyle w:val="Normal"/>
        <w:ind w:firstLine="720"/>
        <w:rPr/>
      </w:pPr>
      <w:r>
        <w:rPr/>
        <w:t>-   пенсионерам и малообеспеченным семьям один раз в 5 лет для частичной компенсации расходов по ремонту жилья.</w:t>
      </w:r>
    </w:p>
    <w:p>
      <w:pPr>
        <w:pStyle w:val="Normal"/>
        <w:ind w:firstLine="720"/>
        <w:rPr/>
      </w:pPr>
      <w:r>
        <w:rPr/>
        <w:t>-  ежемесячная материальная помощь в размере 25 % тарифной ставки 1 разряда ЕТС (1 разряд ЕТС-1625 рублей на 1.07.2001 г  и 1870 рублей на 1.02.2002г. )</w:t>
      </w:r>
    </w:p>
    <w:p>
      <w:pPr>
        <w:pStyle w:val="Normal"/>
        <w:ind w:firstLine="720"/>
        <w:rPr/>
      </w:pPr>
      <w:r>
        <w:rPr/>
        <w:t>- одиноким матерям, вдовам (вдовцам), женщинам (мужчинам), воспитывающим детей без мужа (без жены)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-  работникам, имеющим на иждивении ребенка – инвалида.</w:t>
      </w:r>
    </w:p>
    <w:p>
      <w:pPr>
        <w:pStyle w:val="Normal"/>
        <w:ind w:firstLine="720"/>
        <w:rPr/>
      </w:pPr>
      <w:r>
        <w:rPr/>
        <w:t>- работникам, впервые вступившим в брак в возрасте до 30 лет единовременная материальная помощь в  размере должностного оклада (тарифной ставки)</w:t>
      </w:r>
    </w:p>
    <w:p>
      <w:pPr>
        <w:pStyle w:val="Normal"/>
        <w:ind w:firstLine="720"/>
        <w:rPr/>
      </w:pPr>
      <w:r>
        <w:rPr/>
        <w:t xml:space="preserve">■ </w:t>
      </w:r>
      <w:r>
        <w:rPr/>
        <w:t xml:space="preserve">единовременное пособие в размере среднемесячного заработка при рождении  ребенка; </w:t>
      </w:r>
    </w:p>
    <w:p>
      <w:pPr>
        <w:pStyle w:val="Normal"/>
        <w:ind w:firstLine="720"/>
        <w:rPr/>
      </w:pPr>
      <w:r>
        <w:rPr/>
        <w:t xml:space="preserve">■ </w:t>
      </w:r>
      <w:r>
        <w:rPr/>
        <w:t>материальная помощь в размере оклада, тарифа один раз в год на лечение  работника в связи с длительной болезнью (свыше 4-х месяцев);</w:t>
      </w:r>
    </w:p>
    <w:p>
      <w:pPr>
        <w:pStyle w:val="Normal"/>
        <w:ind w:firstLine="720"/>
        <w:rPr/>
      </w:pPr>
      <w:r>
        <w:rPr/>
        <w:t xml:space="preserve">■ </w:t>
      </w:r>
      <w:r>
        <w:rPr/>
        <w:t xml:space="preserve">единовременное пособие в размере двух должностных окладов (месячных тарифных ставок) по окончанию работником срочной военной службы и возвращении его  на работу;   </w:t>
      </w:r>
    </w:p>
    <w:p>
      <w:pPr>
        <w:pStyle w:val="Normal"/>
        <w:ind w:firstLine="720"/>
        <w:rPr/>
      </w:pPr>
      <w:r>
        <w:rPr/>
        <w:t xml:space="preserve">■ </w:t>
      </w:r>
      <w:r>
        <w:rPr/>
        <w:t>материальная помощь в размере 10-кратной месячной тарифной ставки рабочего - повременщика 1 разряда основного производства в случае смерти   работника;</w:t>
      </w:r>
    </w:p>
    <w:p>
      <w:pPr>
        <w:pStyle w:val="Normal"/>
        <w:ind w:firstLine="720"/>
        <w:rPr/>
      </w:pPr>
      <w:r>
        <w:rPr/>
        <w:t xml:space="preserve">■ </w:t>
      </w:r>
      <w:r>
        <w:rPr/>
        <w:t>материальная помощь на погребение в размере 5-кратной месячной тарифной ставки рабочего-повременщика 1 разряда Единой тарифной сетки случае  смерти  неработающего пенсионера ;</w:t>
      </w:r>
    </w:p>
    <w:p>
      <w:pPr>
        <w:pStyle w:val="Normal"/>
        <w:ind w:firstLine="720"/>
        <w:rPr/>
      </w:pPr>
      <w:r>
        <w:rPr/>
        <w:t xml:space="preserve">■ </w:t>
      </w:r>
      <w:r>
        <w:rPr/>
        <w:t xml:space="preserve">материальная помощь  в размере 2-кратной месячной тарифной ставки рабочего- повременщика 1 разряда Единой тарифной сетки при смерти членов семьи;   </w:t>
      </w:r>
    </w:p>
    <w:p>
      <w:pPr>
        <w:pStyle w:val="Normal"/>
        <w:ind w:firstLine="720"/>
        <w:rPr/>
      </w:pPr>
      <w:r>
        <w:rPr/>
        <w:t xml:space="preserve">■ </w:t>
      </w:r>
      <w:r>
        <w:rPr/>
        <w:t>компенсация инвалидам труда, получившем увечье в один раз в три года в размере 4-х тарифных ставок  рабочего 1 разряда (1870 рублей на 1.02.2002 г);</w:t>
      </w:r>
    </w:p>
    <w:p>
      <w:pPr>
        <w:pStyle w:val="Normal"/>
        <w:ind w:firstLine="720"/>
        <w:rPr/>
      </w:pPr>
      <w:r>
        <w:rPr/>
        <w:t xml:space="preserve">■ </w:t>
      </w:r>
      <w:r>
        <w:rPr/>
        <w:t xml:space="preserve">единовременное  пособие на обустройство в размере 2-х должностных окладов молодому специалисту  принятому после окончания ВУЗа на работу; </w:t>
      </w:r>
    </w:p>
    <w:p>
      <w:pPr>
        <w:pStyle w:val="Normal"/>
        <w:ind w:firstLine="720"/>
        <w:rPr/>
      </w:pPr>
      <w:r>
        <w:rPr/>
        <w:t xml:space="preserve">■ </w:t>
      </w:r>
      <w:r>
        <w:rPr/>
        <w:t>единовременное пособие при увольнении работника (впервые) в связи с уходом на пенсию в зависимости от стажа работы в газовой отрасли исходя из среднемесячного заработка, исчисленного за последние три месяца работы;</w:t>
      </w:r>
    </w:p>
    <w:p>
      <w:pPr>
        <w:pStyle w:val="Normal"/>
        <w:ind w:firstLine="720"/>
        <w:rPr/>
      </w:pPr>
      <w:r>
        <w:rPr/>
        <w:t xml:space="preserve">■ </w:t>
      </w:r>
      <w:r>
        <w:rPr/>
        <w:t xml:space="preserve">материальная  помощь к юбилейным датам в размере тарифной ставки рабочего 1 разряда Единой тарифной ставки (1870 рублей с 1.02.2002 </w:t>
      </w:r>
    </w:p>
    <w:p>
      <w:pPr>
        <w:pStyle w:val="Normal"/>
        <w:ind w:firstLine="72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атулла В.И. Настольная книга менеджера по кадрам. – М.: Норма, 2001. – 241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/>
        <w:u w:val="none"/>
        <w:b/>
        <w:szCs w:val="28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i/>
      <w:color w:val="000000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9:37:00Z</dcterms:created>
  <dc:creator>Махмудова А.И.</dc:creator>
  <dc:description/>
  <dc:language>en-US</dc:language>
  <cp:lastModifiedBy>Лыков</cp:lastModifiedBy>
  <dcterms:modified xsi:type="dcterms:W3CDTF">2003-12-08T09:37:00Z</dcterms:modified>
  <cp:revision>2</cp:revision>
  <dc:subject/>
  <dc:title>Содержание</dc:title>
</cp:coreProperties>
</file>